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occer Shoot-out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1556799244"/>
            <w:bookmarkStart w:id="1" w:name="__Fieldmark__0_1556799244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1556799244"/>
            <w:bookmarkStart w:id="3" w:name="__Fieldmark__1_1556799244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1556799244"/>
            <w:bookmarkStart w:id="5" w:name="__Fieldmark__2_1556799244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1556799244"/>
            <w:bookmarkStart w:id="7" w:name="__Fieldmark__3_1556799244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1556799244"/>
            <w:bookmarkStart w:id="9" w:name="__Fieldmark__4_1556799244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1556799244"/>
            <w:bookmarkStart w:id="11" w:name="__Fieldmark__5_1556799244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Soccer Shoot-out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15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15:00Z</dcterms:modified>
  <cp:revision>2</cp:revision>
  <dc:subject/>
  <dc:title/>
</cp:coreProperties>
</file>